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hanging="0"/>
        <w:jc w:val="center"/>
        <w:rPr/>
      </w:pPr>
      <w:r>
        <w:rPr/>
        <w:t>Friction Graded Worksheet</w:t>
      </w:r>
    </w:p>
    <w:p>
      <w:pPr>
        <w:pStyle w:val="Normal"/>
        <w:ind w:left="360" w:hanging="0"/>
        <w:rPr/>
      </w:pPr>
      <w:r>
        <w:rPr/>
        <w:t xml:space="preserve">You can work together on this but </w:t>
      </w:r>
      <w:r>
        <w:rPr>
          <w:b/>
        </w:rPr>
        <w:t>draw and label diagrams for each one</w:t>
      </w:r>
      <w:r>
        <w:rPr/>
        <w:t>. Each diagram on an incline should have mgsinӨ, mgcosӨ, N, F</w:t>
      </w:r>
      <w:r>
        <w:rPr>
          <w:vertAlign w:val="subscript"/>
        </w:rPr>
        <w:t>f</w:t>
      </w:r>
      <w:r>
        <w:rPr/>
        <w:t>, and sometimes F</w:t>
      </w:r>
      <w:r>
        <w:rPr>
          <w:vertAlign w:val="subscript"/>
        </w:rPr>
        <w:t>A</w:t>
      </w:r>
      <w:r>
        <w:rPr/>
        <w:t>.</w:t>
      </w:r>
    </w:p>
    <w:p>
      <w:pPr>
        <w:pStyle w:val="Normal"/>
        <w:numPr>
          <w:ilvl w:val="0"/>
          <w:numId w:val="1"/>
        </w:numPr>
        <w:jc w:val="both"/>
        <w:rPr/>
      </w:pPr>
      <w:r>
        <w:rPr/>
        <w:t>A girl slides down a slide at constant speed.  The slide is at a 35˚ angle above the horizontal.  What is the coefficient of friction?</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What is the maximum acceleration of a car on a road RIGHT when it takes off if the coefficient of friction is .5? (Hint draw a diagram and substitute with F</w:t>
      </w:r>
      <w:r>
        <w:rPr>
          <w:vertAlign w:val="subscript"/>
        </w:rPr>
        <w:t>f</w:t>
      </w:r>
      <w:r>
        <w:rPr/>
        <w:t xml:space="preserve"> = ma until m cancels ou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A horizontal force of 150N is applied to a 75kg crate on a level floor.  The coefficient of starting friction is .25.  The frictional force acting on the cart i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A very mad man holds a student against the wall by his throat.  The coefficient of static friction is .6.  The student weighs 150 lbs.  How much force is the mad man exerting inward parallel to the floor to keep the student from sliding down the wall?</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If the force needed to make a box move is 10N, and 5N is applied to try and move it, what frictional force “occurs?”</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numPr>
          <w:ilvl w:val="0"/>
          <w:numId w:val="1"/>
        </w:numPr>
        <w:jc w:val="both"/>
        <w:rPr/>
      </w:pPr>
      <w:r>
        <w:rPr/>
        <w:t>A hockey puck slides with an initial velocity of 1m/s and comes to a stop in 40m.  What is the coefficient of friction between the puck and the ic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A wagon is pulled at constant speed along a horizontal surface.  A force is applied at an angle 45° to the horizontal to do this (Force amount = 10N).  The weight of the wagon is 50N.  What is the coefficient of friction?</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Find the force needed to pull an object along a flat surface with a force that is 25° above the horizontal at constant speed if the object has a mass of 5kg and the coefficient of friction is .2?</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Find the force needed to slide a crate up a hill if the crate has a mass of 50kg, the coefficient of friction is .3, and the angle of incline is 40˚?</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Find what force is needed to push a crate down a 2˚ incline if it has a mass of 20kg and the coefficient of friction is .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Draw a diagram to show when the normal force is equal to the applied force. And draw another to show when it is equal to the weigh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A box is accelerated at a rate of 6m/s</w:t>
      </w:r>
      <w:r>
        <w:rPr>
          <w:vertAlign w:val="superscript"/>
        </w:rPr>
        <w:t>2</w:t>
      </w:r>
      <w:r>
        <w:rPr/>
        <w:t xml:space="preserve"> across ice, which has a coefficient of friction equal to .1.  If it has a mass of 5kg, what force is applied?</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 xml:space="preserve">What force is necessary to slide a 15 kg block up an incline of 30˚ at constant speed if the coefficient of friction between the block and the incline is 0.25?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What force is necessary to accelerate the block from number 13 up the incline at 2m/s</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What force would be required to accelerate it down the plane at 2m/s</w:t>
      </w:r>
      <w:r>
        <w:rPr>
          <w:vertAlign w:val="superscript"/>
        </w:rPr>
        <w:t>2</w:t>
      </w:r>
      <w:r>
        <w:rPr/>
        <w:t>? (remember friction now is up the plane)</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0:58:00Z</dcterms:created>
  <dc:creator>ossd</dc:creator>
  <dc:description/>
  <cp:keywords/>
  <dc:language>en-US</dc:language>
  <cp:lastModifiedBy>ossd</cp:lastModifiedBy>
  <cp:lastPrinted>2009-02-25T19:27:00Z</cp:lastPrinted>
  <dcterms:modified xsi:type="dcterms:W3CDTF">2009-02-26T01:43:00Z</dcterms:modified>
  <cp:revision>1</cp:revision>
  <dc:subject/>
  <dc:title>Friction Graded Worksheet</dc:title>
</cp:coreProperties>
</file>